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i/>
          <w:sz w:val="28"/>
          <w:szCs w:val="28"/>
        </w:rPr>
        <w:t>„</w:t>
      </w:r>
      <w:r>
        <w:rPr>
          <w:rFonts w:cs="Arial" w:ascii="Book Antiqua" w:hAnsi="Book Antiqua"/>
          <w:b/>
          <w:bCs/>
          <w:i/>
          <w:sz w:val="28"/>
          <w:szCs w:val="28"/>
        </w:rPr>
        <w:t>Usługi odbioru i wywozu selektywnie zebranych odpadów w workach</w:t>
        <w:br/>
        <w:t>od właścicieli nieruchomości położonych na terenie Gminy Toszek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oferty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</w:t>
              <w:br/>
              <w:t>i braku podstaw do wykluczenia Wykonawc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Zezwolenie 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 xml:space="preserve">lub zaświadczenie o wpisie do rejestru działalności </w:t>
              <w:br/>
              <w:t>w zakresie odbierania odpadów komunal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ezwolenie na transport odpadów komunal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wykonanych/wykonywanych usłu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usługi wymienione w „Wykazie” </w:t>
              <w:br/>
              <w:t>z pkt 7 zostały wykonane / są wykonywane należyc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olisa / inny dokument potwierdzający, że Wykonawca jest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bezpieczony od odpowiedzialności cywilnej w zakresie prowadzonej działalności związanej z przedmiotem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ód opłacenia polisy / innego dokumentu ubezpiecz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both"/>
        <w:rPr>
          <w:rFonts w:ascii="Book Antiqua" w:hAnsi="Book Antiqua" w:cs="Book Antiqua"/>
          <w:sz w:val="16"/>
          <w:szCs w:val="16"/>
          <w:lang w:eastAsia="ar-SA"/>
        </w:rPr>
      </w:pPr>
      <w:r>
        <w:rPr>
          <w:rFonts w:cs="Book Antiqua" w:ascii="Book Antiqua" w:hAnsi="Book Antiqua"/>
          <w:sz w:val="16"/>
          <w:szCs w:val="16"/>
          <w:lang w:eastAsia="ar-SA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Usługi odbioru i wywozu selektywnie zebranych odpadów w workach</w:t>
        <w:br/>
        <w:t>od właścicieli nieruchomości położonych na terenie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12"/>
          <w:szCs w:val="1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12"/>
          <w:szCs w:val="12"/>
          <w:lang w:eastAsia="ar-SA"/>
        </w:rPr>
      </w:r>
    </w:p>
    <w:p>
      <w:pPr>
        <w:pStyle w:val="Normal"/>
        <w:ind w:right="432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Oferuję wykonanie zamówienia 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po ryczałtowej cenie jednostkowej za odbiór i wywóz </w:t>
        <w:br/>
        <w:t>1 worka selektywnie zebranych odpadów: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    ……………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  <w:r>
        <w:rPr>
          <w:rFonts w:cs="Arial" w:ascii="Book Antiqua" w:hAnsi="Book Antiqua"/>
          <w:sz w:val="22"/>
          <w:szCs w:val="22"/>
        </w:rPr>
        <w:t>/słownie: ………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……………….… zł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….…… zł</w:t>
      </w:r>
      <w:r>
        <w:rPr>
          <w:rFonts w:cs="Book Antiqua" w:ascii="Book Antiqua" w:hAnsi="Book Antiqua"/>
          <w:sz w:val="22"/>
          <w:szCs w:val="22"/>
        </w:rPr>
        <w:t>, tj.  .….... %</w:t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</w:t>
      </w:r>
      <w:r>
        <w:rPr>
          <w:rFonts w:cs="Arial" w:ascii="Book Antiqua" w:hAnsi="Book Antiqua"/>
          <w:b/>
          <w:sz w:val="22"/>
          <w:szCs w:val="22"/>
        </w:rPr>
        <w:t>do dnia 31.12.2012 r.</w:t>
      </w:r>
      <w:r>
        <w:rPr>
          <w:rFonts w:cs="Arial" w:ascii="Book Antiqua" w:hAnsi="Book Antiqua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Warunki płatności: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Arial" w:ascii="Book Antiqua" w:hAnsi="Book Antiqua"/>
          <w:sz w:val="22"/>
          <w:szCs w:val="22"/>
        </w:rPr>
        <w:t xml:space="preserve">Wyznaczam/my* płatność w terminie …… dni od daty wystawienia dokumentów </w:t>
        <w:br/>
        <w:t xml:space="preserve">      rozliczeniowych.</w:t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left="36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before="0" w:after="12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- ….. ………………………………..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>……………….….…....………, numer faksu:  ……..…………..……...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 SPEŁNIANIU WARUNKÓW UDZIAŁU W POSTĘPOWANIU </w:t>
        <w:br/>
        <w:t>I BRAKU PODSTAW DO WYKLUCZ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Usługi odbioru i wywozu selektywnie zebranych odpadów w workach</w:t>
        <w:br/>
        <w:t>od właścicieli nieruchomości położonych na terenie Gminy Toszek”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oświadczam/y*, ż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uprawnienia do wykonywania określonej działalności lub czynności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osiadam/y* niezbędną wiedzę i doświadczenie oraz dysponuję potencjałem technicznym </w:t>
        <w:br/>
        <w:t>i  osobami zdolnymi do wy</w:t>
        <w:softHyphen/>
        <w:t>konania zamówienia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najduję/my* się w sytuacji ekonomicznej i finansowej za</w:t>
        <w:softHyphen/>
        <w:t>pewniającej wykonanie zamówienia;</w:t>
      </w:r>
    </w:p>
    <w:p>
      <w:pPr>
        <w:pStyle w:val="Akapitzlist"/>
        <w:ind w:left="357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Prawo zamówień publicznych </w:t>
        <w:br/>
        <w:t xml:space="preserve">i w myśl przytoczonego przepisu nie podlegam/y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/ WYKONYWA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Usługi odbioru i wywozu selektywnie zebranych odpadów w workach</w:t>
        <w:br/>
        <w:t>od właścicieli nieruchomości położonych na terenie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wykonanych/wykonywanych usług, w zakresie niezbędnym 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Odbior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usługi zostały wykonane/są wykonywane należyci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Usługi odbioru i wywozu selektywnie zebranych odpadów w workach</w:t>
      <w:br/>
      <w:t xml:space="preserve">od właścicieli nieruchomości położonych na terenie Gminy Toszek” 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7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3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3"/>
    </w:rPr>
  </w:style>
  <w:style w:type="character" w:styleId="WW8Num8z1">
    <w:name w:val="WW8Num8z1"/>
    <w:qFormat/>
    <w:rPr>
      <w:sz w:val="23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  <w:sz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2-02-02T07:56:00Z</cp:lastPrinted>
  <dcterms:modified xsi:type="dcterms:W3CDTF">2012-02-02T06:56:00Z</dcterms:modified>
  <cp:revision>22</cp:revision>
  <dc:subject/>
  <dc:title/>
</cp:coreProperties>
</file>